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007436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4538705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110/10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19/10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INSTITUI O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519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ATIVIDADE DE GUIA E EXCURSÕES DE TURISMO N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I.C.T..</w:t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60/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ONCEDE 20% DE DESCONTO NO TRANSPORTE COLETIVO INTERMUNICIPAL PARA IDOSOS.</w:t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05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POLÍTICA DE PREVENÇÃO DE ACIDENTES E VIOLÊNCIA NAS ESCOLAS DA REDE DE ENSINO MÉDI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S., C. E.C.E.C.T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S., COM 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09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O O ENCAMINHAMENTO, POR ESCRITO, DE CONTRATOS FIRMADOS POR MEIO DE CALL CENTER E FORMAS SIMILARES, AOS CONTRATANTES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2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E EVENTOS DO ESTADO O DIA DO TRABALHADOR MOTOCICLISTA – (MOTOBOYS), A SER COMEMORADO ANUALMENTE NO DIA 6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9-03T14:56:00Z</dcterms:modified>
  <cp:revision>81</cp:revision>
  <dc:subject/>
  <dc:title/>
</cp:coreProperties>
</file>